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04570" cy="11049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  <w:t xml:space="preserve">Dolch Word List </w:t>
      </w:r>
    </w:p>
    <w:p>
      <w:pPr>
        <w:pStyle w:val="Normal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</w:rPr>
        <w:t>NN-1.3</w:t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after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again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any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as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ask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by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could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every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fly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from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give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going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had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has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her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him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his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how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know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last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let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live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may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of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old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once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open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over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put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round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some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stop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take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thank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them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then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think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walk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were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wh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677545</wp:posOffset>
                </wp:positionV>
                <wp:extent cx="2244090" cy="2967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296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450" w:right="70" w:hanging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Read the highlighted words first. These are the words he/she knows.  This will help build his/her confidence.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450" w:hanging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Practice the word cards attached. These are the words we are currently working on being able to quick read—without the need to sound ou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  <w:highlight w:val="yellow"/>
                              </w:rPr>
                              <w:t>PLEASE KEEP THIS LIST IN THE READING BAG AT ALL TIMES.  WE PRACTICE AT SCHOOL AS WEL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Thank yo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Mrs. Bow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Reading Specia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7pt;height:233.7pt;mso-wrap-distance-left:9.05pt;mso-wrap-distance-right:9.05pt;mso-wrap-distance-top:0pt;mso-wrap-distance-bottom:0pt;margin-top:53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450" w:right="70" w:hanging="360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Read the highlighted words first. These are the words he/she knows.  This will help build his/her confidence.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450" w:hanging="360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Practice the word cards attached. These are the words we are currently working on being able to quick read—without the need to sound out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18"/>
                          <w:szCs w:val="18"/>
                          <w:highlight w:val="yellow"/>
                        </w:rPr>
                        <w:t>PLEASE KEEP THIS LIST IN THE READING BAG AT ALL TIMES.  WE PRACTICE AT SCHOOL AS WELL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Thank you!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Mrs. Bowma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Reading Specialis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800" w:right="1800" w:gutter="0" w:header="0" w:top="900" w:footer="0" w:bottom="900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 Antiqua" w:hAnsi="Book Antiqua" w:cs="Book Antiqua"/>
      <w:sz w:val="4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8:45:00Z</dcterms:created>
  <dc:creator>Don and Mary Jane Bowman</dc:creator>
  <dc:description/>
  <cp:keywords/>
  <dc:language>en-US</dc:language>
  <cp:lastModifiedBy>MISD</cp:lastModifiedBy>
  <cp:lastPrinted>2010-02-09T09:23:00Z</cp:lastPrinted>
  <dcterms:modified xsi:type="dcterms:W3CDTF">2011-07-29T18:45:00Z</dcterms:modified>
  <cp:revision>2</cp:revision>
  <dc:subject/>
  <dc:title/>
</cp:coreProperties>
</file>